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«О внесении изменений в Закон Ульяновской области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«Об утверждении Программы управления государственной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собственностью Ульяновской области на 2021 год»</w:t>
      </w:r>
    </w:p>
    <w:p>
      <w:pPr>
        <w:pStyle w:val="Constitle1"/>
        <w:shd w:fill="FFFFFF" w:val="clear"/>
        <w:spacing w:lineRule="auto" w:line="288" w:before="0" w:after="0"/>
        <w:ind w:left="-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рограмма управления государственной собственностью Ульяновской области на 2021 год, утверждённая Законом Ульяновской области от 27 ноября 2020 года №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Законопроект регулирует общественные отношения, связанные</w:t>
        <w:br/>
        <w:t>с реализацией Ульяновской областью полномочий собственника</w:t>
        <w:br/>
        <w:t>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основные направления использования отдельных объектов областной собственности, в том числе имущество, которое будет передаваться на условиях концессионных соглашений.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м проектом Закона Ульяновской области на основании обращения Министерства физической культуры и спорта Ульяновской области от 04.08.2021 № 73-ИОГВ-05-01/1213вн планируется передача на основании концессионного соглашения объекта незавершённого строительства площадью застройки 2733,4 кв. м, кадастровый номер: 73:19:073201:2089, находящегося по адресу: Ульяновская область, г. Ульяновск, ул. Александровская, 60, </w:t>
      </w:r>
      <w:r>
        <w:rPr>
          <w:rFonts w:cs="PT Astra Serif" w:ascii="PT Astra Serif" w:hAnsi="PT Astra Serif"/>
          <w:sz w:val="28"/>
          <w:szCs w:val="28"/>
          <w:lang w:bidi="ru-RU"/>
        </w:rPr>
        <w:t>в целях создания универсального спортивного комплекса и его оснащения</w:t>
        <w:br/>
        <w:t>и использовании (эксплуатации).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казом Президента Российской Федерации от 21.07.2020 № 474 </w:t>
        <w:br/>
        <w:t xml:space="preserve">«О национальных целях развития Российской Федерации на период </w:t>
        <w:br/>
        <w:t>до 2030 года» одной из национальных целей развития Российской Федерации определено - сохранение населения, здоровье и благополучие людей. Одним из целевых показателей, характеризующих достижение национальной цели «Сохранение населения, здоровье и благополучие людей» к 2030 году, является увеличение доли граждан, систематически занимающихся физической культурой и спортом, до 70 процентов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м Правительства Ульяновской области от 13.07.2015</w:t>
        <w:br/>
        <w:t xml:space="preserve">№ 16/319-П «Об утверждении Стратегии социально-экономического развития Ульяновской области до 2030 года» утверждена Стратегия социально-экономического развития Ульяновской области до 2030 года. Целью развития Ульяновской области до 2030 года в сфере физической культуры и спорта является необходимость создания условий для массовых занятий физической культурой и спортом в Ульяновской области. Для достижения указанной цели в первоочередном порядке реализуются мероприятия направленные на развитие инфраструктуры физической культуры и спорта </w:t>
        <w:br/>
        <w:t>в Ульяновской области, в том числе на принципах государственно-частного партнёрства, с целью повышения обеспеченности территорий спортивными залами, плоскостными сооружениями, бассейнами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достижения развития Ульяновской области в сфере физической культуры и спорта на территории Ульяновской области реализуется федеральный проект «Спорт – норма жизни» являющийся частью национального проекта «Демография», утверждённого президиумом Совета при Президенте Российской Федерации по стратегическому развитию и национальным проектам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рамках государственной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рограмм</w:t>
        </w:r>
      </w:hyperlink>
      <w:r>
        <w:rPr>
          <w:rFonts w:cs="PT Astra Serif" w:ascii="PT Astra Serif" w:hAnsi="PT Astra Serif"/>
          <w:sz w:val="28"/>
          <w:szCs w:val="28"/>
        </w:rPr>
        <w:t>ы Ульяновской области «Развитие физической культуры и спорта в Ульяновской области», утверждённой постановление Правительства Ульяновской области от 14.11.2019 № 26/570-П, на территории Ульяновской области реализуются региональный проект «Спорт – норма жизни»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ою очередь региональный проект «Спорт – норма жизни» предусматривает мероприятие по созданию центра единоборств в городе Ульяновске путём реконструкции объекта незавершённого строительства, расположенного по адресу: Ульяновская область, г. Ульяновск, </w:t>
        <w:br/>
        <w:t>ул. Александровская, 60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ализация проекта осуществляется в рамках Соглашения </w:t>
        <w:br/>
        <w:t>о предоставлении субсидии из федерального бюджета бюджету субъекта Российской Федерации от 22.12.2019 № 777-09-2020-081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</w:t>
      </w:r>
      <w:r>
        <w:rPr>
          <w:rStyle w:val="Docsupplementname"/>
          <w:rFonts w:cs="PT Astra Serif" w:ascii="PT Astra Serif" w:hAnsi="PT Astra Serif"/>
          <w:sz w:val="28"/>
          <w:szCs w:val="28"/>
        </w:rPr>
        <w:t xml:space="preserve">Правилами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, возникающих при осуществлении капитальных вложений в объекты государственной собственности субъектов Российской Федерации (муниципальной собственности), не включенные в федеральные целевые программы, а также приобретения (выкупа) в государственную собственность субъекта Российской Федерации (муниципальную собственность) объектов недвижимого имущества, в рамках государственной программы Российской Федерации «Развитие физической культуры и спорта», утвержденными </w:t>
      </w:r>
      <w:r>
        <w:rPr>
          <w:rStyle w:val="Docsupplementnumber"/>
          <w:rFonts w:cs="PT Astra Serif" w:ascii="PT Astra Serif" w:hAnsi="PT Astra Serif"/>
          <w:sz w:val="28"/>
          <w:szCs w:val="28"/>
        </w:rPr>
        <w:t xml:space="preserve">Приложением № 7.1 </w:t>
        <w:br/>
        <w:t xml:space="preserve">к государственной программе </w:t>
      </w:r>
      <w:r>
        <w:rPr>
          <w:rStyle w:val="Docsupplementname"/>
          <w:rFonts w:cs="PT Astra Serif" w:ascii="PT Astra Serif" w:hAnsi="PT Astra Serif"/>
          <w:sz w:val="28"/>
          <w:szCs w:val="28"/>
        </w:rPr>
        <w:t>Российской Федерации «Развитие физической культуры и спорта»</w:t>
      </w:r>
      <w:r>
        <w:rPr>
          <w:rStyle w:val="Docsupplementnumber"/>
          <w:rFonts w:cs="PT Astra Serif" w:ascii="PT Astra Serif" w:hAnsi="PT Astra Serif"/>
          <w:sz w:val="28"/>
          <w:szCs w:val="28"/>
        </w:rPr>
        <w:t>, утверждённой п</w:t>
      </w:r>
      <w:r>
        <w:rPr>
          <w:rFonts w:cs="PT Astra Serif" w:ascii="PT Astra Serif" w:hAnsi="PT Astra Serif"/>
          <w:sz w:val="28"/>
          <w:szCs w:val="28"/>
        </w:rPr>
        <w:t xml:space="preserve">остановлением Правительства Российской Федерации от 15.04.2014 № 302, </w:t>
      </w:r>
      <w:r>
        <w:rPr>
          <w:rStyle w:val="Docsupplementnumber"/>
          <w:rFonts w:cs="PT Astra Serif" w:ascii="PT Astra Serif" w:hAnsi="PT Astra Serif"/>
          <w:sz w:val="28"/>
          <w:szCs w:val="28"/>
        </w:rPr>
        <w:t xml:space="preserve">предоставление субсидий осуществляется с 01.01.2021 на основании, в том числе информации о </w:t>
      </w:r>
      <w:r>
        <w:rPr>
          <w:rFonts w:cs="PT Astra Serif" w:ascii="PT Astra Serif" w:hAnsi="PT Astra Serif"/>
          <w:sz w:val="28"/>
          <w:szCs w:val="28"/>
        </w:rPr>
        <w:t xml:space="preserve">проведении конкурсов на право заключения концессионного соглашения или соглашения </w:t>
        <w:br/>
        <w:t>о государственно-частном (муниципально-частном) партнерстве в отношении создаваемых объектов капитального строительства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  <w:lang w:bidi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 основании изложенного Министерство физической культуры и спорта Ульяновской области планирует выйти с инициативой проведения конкурса </w:t>
        <w:br/>
        <w:t>на право заключения концессионного соглашения</w:t>
      </w:r>
      <w:r>
        <w:rPr>
          <w:rFonts w:eastAsia="Arial Unicode MS" w:cs="PT Astra Serif" w:ascii="PT Astra Serif" w:hAnsi="PT Astra Serif"/>
          <w:sz w:val="28"/>
          <w:szCs w:val="28"/>
          <w:lang w:bidi="ru-RU"/>
        </w:rPr>
        <w:t xml:space="preserve"> о </w:t>
      </w:r>
      <w:r>
        <w:rPr>
          <w:rFonts w:cs="PT Astra Serif" w:ascii="PT Astra Serif" w:hAnsi="PT Astra Serif"/>
          <w:sz w:val="28"/>
          <w:szCs w:val="28"/>
          <w:lang w:bidi="ru-RU"/>
        </w:rPr>
        <w:t xml:space="preserve">реконструкции незавершённого строительством здания, расположенного по адресу: </w:t>
      </w:r>
      <w:r>
        <w:rPr>
          <w:rFonts w:cs="PT Astra Serif" w:ascii="PT Astra Serif" w:hAnsi="PT Astra Serif"/>
          <w:sz w:val="28"/>
          <w:szCs w:val="28"/>
        </w:rPr>
        <w:t xml:space="preserve">Ульяновская область, г. Ульяновск, ул. Александровская, д. 60, </w:t>
      </w:r>
      <w:r>
        <w:rPr>
          <w:rFonts w:cs="PT Astra Serif" w:ascii="PT Astra Serif" w:hAnsi="PT Astra Serif"/>
          <w:sz w:val="28"/>
          <w:szCs w:val="28"/>
          <w:lang w:bidi="ru-RU"/>
        </w:rPr>
        <w:t>в целях создания универсального спортивного комплекса и его оснащения и использовании (эксплуатации).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пунктом 14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части 1 статьи </w:t>
        </w:r>
      </w:hyperlink>
      <w:r>
        <w:rPr>
          <w:rFonts w:cs="PT Astra Serif" w:ascii="PT Astra Serif" w:hAnsi="PT Astra Serif"/>
          <w:sz w:val="28"/>
          <w:szCs w:val="28"/>
        </w:rPr>
        <w:t xml:space="preserve">4 Федерального закона </w:t>
        <w:br/>
        <w:t xml:space="preserve">от 21.07.2005 № 115-ФЗ «О концессионных соглашениях» объектом концессионного соглашения является объект спорта – универсальный спортивный комплекс (далее – объект концессионного соглашения), состоящий из недвижимого и движимого имущества. В целях выполнения Концессионером своих обязательств по концессионному соглашению Концедентом передается объект незавершенного строительством площадью застройки 2733,4 кв. м, степень готовности – 63%, находящейся по адресу: Ульяновская область, </w:t>
        <w:br/>
        <w:t xml:space="preserve">г. Ульяновск, ул. Александровская, д. 60, кадастровый номер 73:19:073201:2089, право собственности на который принадлежит Ульяновской области </w:t>
        <w:br/>
        <w:t xml:space="preserve">на основании договора купли-продажи объекта недвижимости от 10.12.2012, дополнительного соглашения к договору купли-продажи объекта недвижимости от 03.04.2013. Концессионер также обязан приобрести движимое имущество, которое образует единое целое с объектом концессионного соглашения </w:t>
        <w:br/>
        <w:t xml:space="preserve">и предназначено для использования по общему назначению с объектом концессионного соглашения. 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объект незавершенного строительством закреплён</w:t>
        <w:br/>
        <w:t>на праве оперативного управления за областным государственным бюджетным учреждением «Спортивная школа национальных и неолимпийских видов спорта». Указанный объект не задействован ОГБУ «Спортивная школа национальных и неолимпийских видов спорта» в осуществлении полномочий</w:t>
        <w:br/>
        <w:t>в соответствии с его уставной деятельностью и к моменту передачи Концессионеру объект будет передан в казну Ульяновской области (будет свободен от прав третьих лиц, как того требует часть 4 статьи 3 Федерального закона от 21.07.2005 № 115-ФЗ)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конструкция данного объекта является острой необходимостью </w:t>
        <w:br/>
        <w:t xml:space="preserve">для дальнейшего развития массового и профессионального спорта </w:t>
        <w:br/>
        <w:t xml:space="preserve">в городе Ульяновске, для увеличения количества проводимых спортивных мероприятий федерального и регионального уровней. В настоящее время </w:t>
        <w:br/>
        <w:t>на территории города практически отсутствуют современные закрытые спортивные сооружения подобного типа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 вводом в эксплуатацию Дворца единоборств в городе  Ульяновске спортсмены Ульяновской области получат возможность проводить соревнования уровня чемпионатов и первенств России, ПФО, а также улучшить тренировочный процесс для начинающих спортсменов и членов сборных команд страны.</w:t>
      </w:r>
    </w:p>
    <w:p>
      <w:pPr>
        <w:pStyle w:val="Western"/>
        <w:spacing w:lineRule="auto" w:line="288" w:before="0" w:after="0"/>
        <w:ind w:firstLine="709"/>
        <w:jc w:val="both"/>
        <w:rPr>
          <w:rFonts w:ascii="PT Astra Serif" w:hAnsi="PT Astra Serif" w:cs="PT Astra Serif"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Общая стоимость реконструкции объекта Концессионного соглашения (в том числе оснащения оборудованием, мебелью, инвентарем) на дату объявления конкурса составляет 239 125 510 рублей (в том числе НДС) в соответствии </w:t>
        <w:br/>
        <w:t>с проектной документацией, разработанной ООО «Паритет Поволжья», положительным заключением о проверке достоверности определения сметной стоимости объекта капитального строительства.</w:t>
      </w:r>
    </w:p>
    <w:p>
      <w:pPr>
        <w:pStyle w:val="Western"/>
        <w:spacing w:lineRule="auto" w:line="28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оимость реконструкции объекта концессионного соглашения с учётом применения индексов-дефляторов по годам реализации проекта 2022-2023 годы составляет 259 510 446,50 рублей (в том числе НДС 43 251 741,08 рублей), в том числе:</w:t>
      </w:r>
    </w:p>
    <w:p>
      <w:pPr>
        <w:pStyle w:val="Western"/>
        <w:spacing w:lineRule="auto" w:line="28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22 году 230 768 400,0 рублей (в том числе НДС 38461399,94 рублей); </w:t>
      </w:r>
    </w:p>
    <w:p>
      <w:pPr>
        <w:pStyle w:val="Western"/>
        <w:spacing w:lineRule="auto" w:line="288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23 году в сумме 28 742 046,50 рублей (в том числе НДС </w:t>
        <w:br/>
        <w:t>4 790 341,14 рублей)</w:t>
      </w:r>
      <w:r>
        <w:rPr>
          <w:rFonts w:cs="PT Astra Serif" w:ascii="PT Astra Serif" w:hAnsi="PT Astra Serif"/>
          <w:b/>
          <w:sz w:val="28"/>
          <w:szCs w:val="28"/>
        </w:rPr>
        <w:t>.</w:t>
      </w:r>
    </w:p>
    <w:p>
      <w:pPr>
        <w:pStyle w:val="Western"/>
        <w:spacing w:lineRule="auto" w:line="288" w:before="0" w:after="0"/>
        <w:ind w:right="-2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финансирование Концедентом части расходов на реконструкцию объекта концессионного соглашения начинается при условии выполнения Концессионером обязательств по реконструкции объекта соглашения за счёт </w:t>
      </w:r>
      <w:r>
        <w:rPr>
          <w:rFonts w:cs="PT Astra Serif" w:ascii="PT Astra Serif" w:hAnsi="PT Astra Serif"/>
          <w:sz w:val="28"/>
          <w:szCs w:val="28"/>
        </w:rPr>
        <w:t>собственных и (или) привлечённых средств для обеспечения его технической готовности: 90% - в 2022 году, 100% - 2023 году и представления Концеденту документов, подтверждающих выполнение работ в указанном объеме.</w:t>
      </w:r>
    </w:p>
    <w:p>
      <w:pPr>
        <w:pStyle w:val="Western"/>
        <w:spacing w:lineRule="auto" w:line="28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мально необходимый размер инвестиций, обеспечивающих объём собственного участия Концессионера в проекте, направляемых </w:t>
        <w:br/>
        <w:t xml:space="preserve">им на реконструкцию объекта Концессионного соглашения, составляет 51 902 089,29 рублей, в том числе НДС, в том числе в 2022 году в сумме </w:t>
        <w:br/>
        <w:t xml:space="preserve">не менее 46 153 680,0 рублей; в 2023 году в сумме не менее 5 748 409,29 рублей. 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Социально-экономическим последствием принятия данного закона будет являться </w:t>
      </w:r>
      <w:r>
        <w:rPr>
          <w:rFonts w:cs="PT Astra Serif" w:ascii="PT Astra Serif" w:hAnsi="PT Astra Serif"/>
          <w:sz w:val="28"/>
          <w:szCs w:val="28"/>
        </w:rPr>
        <w:t xml:space="preserve">создание условий для занятия населения физической культурой, развитие массовых видов спорта, улучшение спортивной инфраструктуры Ульяновской области, а также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вовлечение в гражданский оборот имущества, находящегося в государственной собственности Ульяновской области, </w:t>
      </w:r>
      <w:r>
        <w:rPr>
          <w:rFonts w:cs="PT Astra Serif" w:ascii="PT Astra Serif" w:hAnsi="PT Astra Serif"/>
          <w:spacing w:val="-6"/>
          <w:sz w:val="28"/>
          <w:szCs w:val="28"/>
        </w:rPr>
        <w:t>использование</w:t>
      </w: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cs="PT Astra Serif" w:ascii="PT Astra Serif" w:hAnsi="PT Astra Serif"/>
          <w:spacing w:val="-6"/>
          <w:sz w:val="28"/>
          <w:szCs w:val="28"/>
        </w:rPr>
        <w:t>государственного</w:t>
      </w:r>
      <w:r>
        <w:rPr>
          <w:rFonts w:cs="PT Astra Serif" w:ascii="PT Astra Serif" w:hAnsi="PT Astra Serif"/>
          <w:sz w:val="28"/>
          <w:szCs w:val="28"/>
        </w:rPr>
        <w:t> </w:t>
      </w:r>
      <w:r>
        <w:rPr>
          <w:rFonts w:cs="PT Astra Serif" w:ascii="PT Astra Serif" w:hAnsi="PT Astra Serif"/>
          <w:spacing w:val="-6"/>
          <w:sz w:val="28"/>
          <w:szCs w:val="28"/>
        </w:rPr>
        <w:t>имущества Ульяновской области в качестве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инструмента для привлечения инвестиций в экономику Ульяновской обла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Правовым последствием принятия закона будет издание Правительством Ульяновской области распоряжения о заключении </w:t>
      </w:r>
      <w:r>
        <w:rPr>
          <w:rFonts w:cs="PT Astra Serif" w:ascii="PT Astra Serif" w:hAnsi="PT Astra Serif"/>
          <w:sz w:val="28"/>
          <w:szCs w:val="28"/>
        </w:rPr>
        <w:t>от имени Ульяновской области концессионного соглаше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оскольку законопроект не затрагивает вопросы осуществления предпринимательской и инвестиционной деятельности, в соответствии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28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закона проведена  Министерством экономического развития и промышленности Ульяновской области. Факт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</w:t>
      </w:r>
    </w:p>
    <w:p>
      <w:pPr>
        <w:pStyle w:val="ConsTitle"/>
        <w:widowControl/>
        <w:spacing w:lineRule="auto" w:line="288"/>
        <w:ind w:right="0"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Разработчиком проекта закона является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Фомина О.В.</w:t>
      </w:r>
    </w:p>
    <w:p>
      <w:pPr>
        <w:pStyle w:val="Normal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сполняющий обязанности</w:t>
      </w:r>
    </w:p>
    <w:p>
      <w:pPr>
        <w:pStyle w:val="ConsNormal"/>
        <w:ind w:right="0" w:hanging="0"/>
        <w:rPr/>
      </w:pPr>
      <w:r>
        <w:rPr>
          <w:rFonts w:cs="Times New Roman" w:ascii="PT Astra Serif" w:hAnsi="PT Astra Serif"/>
          <w:sz w:val="28"/>
          <w:szCs w:val="28"/>
        </w:rPr>
        <w:t>Министра экономического развития</w:t>
        <w:br/>
        <w:t>и промышленности Ульяновской области                                             В.Н.Разумков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ocsupplementnumber">
    <w:name w:val="doc__supplement-number"/>
    <w:qFormat/>
    <w:rPr/>
  </w:style>
  <w:style w:type="character" w:styleId="Docsupplementname">
    <w:name w:val="doc__supplement-nam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rFonts w:cs="Times New Roman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08BB0187AF8DD25BC9A51D3A95DA77CC3A5F630F2584491E71DD91F2C7794D53D57AB0B1760639C4DD74548C86784E276CF4BDBFA2746FE4DBFCAS7J" TargetMode="External"/><Relationship Id="rId3" Type="http://schemas.openxmlformats.org/officeDocument/2006/relationships/hyperlink" Target="consultantplus://offline/ref=34CC5EBEDA4FEC332838BA30385DC745D9C017228444D6980C2FA4E66BC6366026927EA1938C5B0981F9CD8E26C2DB1BCE3333A76C46CD07G7F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23:00Z</dcterms:created>
  <dc:creator>ДИО</dc:creator>
  <dc:description/>
  <cp:keywords/>
  <dc:language>en-US</dc:language>
  <cp:lastModifiedBy>Фомина Оксана Владимировна</cp:lastModifiedBy>
  <cp:lastPrinted>2021-08-10T13:01:00Z</cp:lastPrinted>
  <dcterms:modified xsi:type="dcterms:W3CDTF">2021-10-20T05:01:00Z</dcterms:modified>
  <cp:revision>19</cp:revision>
  <dc:subject/>
  <dc:title>Пояснительная записка</dc:title>
</cp:coreProperties>
</file>